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Lemondás leletanyag végleges befogad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eltárás adata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lőhely nyilvántartási azonosítój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lelőhely nev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………………..múzeumigazgató, mint a leletanyag befogadására jogosult múzeum vezetője nyilatkozom, hogy a fent megjelölt lelőhelyen előkerült régészeti lelelteket befogadni nem kívánom, feldolgozási igényt nem támasztok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, 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4956" w:firstLine="28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úzeumigazgató</w:t>
      </w:r>
    </w:p>
    <w:p>
      <w:pPr>
        <w:pStyle w:val="Normal"/>
        <w:spacing w:before="0" w:after="160"/>
        <w:ind w:left="4956" w:firstLine="28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úzeu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05:00Z</dcterms:created>
  <dc:creator>Zsiga-Hornyik Adrienn</dc:creator>
  <dc:description/>
  <cp:keywords/>
  <dc:language>en-US</dc:language>
  <cp:lastModifiedBy>Bakó Katalin</cp:lastModifiedBy>
  <dcterms:modified xsi:type="dcterms:W3CDTF">2018-02-19T11:41:00Z</dcterms:modified>
  <cp:revision>2</cp:revision>
  <dc:subject/>
  <dc:title/>
</cp:coreProperties>
</file>